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UZASADNIENIE</w:t>
      </w:r>
    </w:p>
    <w:p>
      <w:pPr>
        <w:pStyle w:val="Normal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ikwidacja z dniem 31 sierpnia 2013r. Technikum Uzupełniającego nr 2 we Wrocławiu przy ul. Borowskiej 105 wynika z nowelizacji przepisów ustawy o systemie oświaty, zakładającej stopniową likwidację techników uzupełniających – ustawa z dnia 19 sierpnia 2011r. o zmianie ustawy o systemie oświaty oraz niektórych innych ustaw (Dz. U. Nr 205 z poz. 1206). Zgodnie z art. 7 ust. 1 wymienionej ustawy z dniem 1 września 2012r. nie dokonuje się naboru do klasy pierwszej, a w latach następnych do kolejnych klas dotychczasowego trzyletniego technikum uzupełniającego. W chwili obecnej do Technikum Uzupełniającego nr 2 nie uczęszczają już uczniowie, zatem likwidacja tego typu szkoły, będzie również formalnym usankcjonowaniem stanu faktycznego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Biorąc pod uwagę powyższe zachodzi konieczność podjęcia uchwały w sprawie likwidacji Technikum Uzupełniającego nr 2 we Wrocławiu przy ul. Borowskiej 105.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olnośląski Kurator Oświaty zaopiniował pozytywnie likwidację w/w szkoł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bCs/>
      <w:sz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StanowiskoPodpisujacego">
    <w:name w:val="@14.StanowiskoPodpisujacego"/>
    <w:basedOn w:val="Normal"/>
    <w:qFormat/>
    <w:pPr>
      <w:jc w:val="both"/>
    </w:pPr>
    <w:rPr>
      <w:rFonts w:ascii="Verdana" w:hAnsi="Verdana" w:cs="Verdana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12:19:00Z</dcterms:created>
  <dc:creator>umalju01</dc:creator>
  <dc:description/>
  <dc:language>en-US</dc:language>
  <cp:lastModifiedBy>WI </cp:lastModifiedBy>
  <dcterms:modified xsi:type="dcterms:W3CDTF">2013-04-08T12:19:00Z</dcterms:modified>
  <cp:revision>2</cp:revision>
  <dc:subject/>
  <dc:title>UZASADNIENIE</dc:title>
</cp:coreProperties>
</file>